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 2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b/>
          <w:b/>
          <w:color w:val="003300"/>
          <w:sz w:val="18"/>
          <w:szCs w:val="18"/>
        </w:rPr>
      </w:pPr>
      <w:r>
        <w:rPr>
          <w:b/>
          <w:color w:val="003300"/>
          <w:sz w:val="18"/>
          <w:szCs w:val="18"/>
        </w:rPr>
        <w:t>от 13.11.2015г № 108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Глебенского сельского поселения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</w:t>
      </w:r>
      <w:r>
        <w:rPr>
          <w:b/>
          <w:color w:val="000000"/>
          <w:sz w:val="18"/>
          <w:szCs w:val="18"/>
        </w:rPr>
        <w:t>«Об исполнении бюджета Глебенского</w:t>
      </w:r>
    </w:p>
    <w:p>
      <w:pPr>
        <w:pStyle w:val="Normal"/>
        <w:jc w:val="right"/>
        <w:rPr/>
      </w:pPr>
      <w:r>
        <w:rPr>
          <w:b/>
          <w:color w:val="000000"/>
          <w:sz w:val="18"/>
          <w:szCs w:val="18"/>
        </w:rPr>
        <w:t>сельского</w:t>
      </w:r>
      <w:r>
        <w:rPr>
          <w:b/>
          <w:sz w:val="18"/>
          <w:szCs w:val="18"/>
        </w:rPr>
        <w:t xml:space="preserve"> поселения за 9 месяцев 2015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 xml:space="preserve">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</w:t>
      </w:r>
      <w:r>
        <w:rPr>
          <w:b/>
          <w:sz w:val="18"/>
          <w:szCs w:val="18"/>
        </w:rPr>
        <w:t>Поступление доходов в бюджет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Глебенского сельского поселения Краснохолмск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9 месяцев 2015 года.</w:t>
      </w:r>
    </w:p>
    <w:tbl>
      <w:tblPr>
        <w:tblW w:w="114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378"/>
        <w:gridCol w:w="3257"/>
        <w:gridCol w:w="2338"/>
        <w:gridCol w:w="2065"/>
        <w:gridCol w:w="16"/>
        <w:gridCol w:w="866"/>
      </w:tblGrid>
      <w:tr>
        <w:trPr>
          <w:trHeight w:val="529" w:hRule="atLeast"/>
        </w:trPr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01.10.2015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1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0 00000 0000000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ходы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560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1905,25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102000 01 0000 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9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13,80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 01 02010 0 0000 1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с источников которых является налоговый агент, за исключением доходов ,в отношении которых начисление и уплата налога  осуществляется в соответствии со статьями  227,227-1,228 НК РФ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6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18,58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 с доходов ,полученных физическими лицами, в соответствии со статьей 228 НК РФ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2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3 00000 00 0000 0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лог на (товары, услуги), реализуемые  на территории РФ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40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2932,02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3 02000 01 0000 1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 по подакцизным товарам (продукции) производимым  на территории РФ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40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932,02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 от  уплаты акцизов  на дизельное топливо ,подлежащее  распределению  между  бюджетами  РФ  и местными бюджетами  с учетом  установленных  дифференцированных  нормативов  отчислений  в местные бюджет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7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73,33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 от уплаты акцизов на моторные масла для дизельных 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или)  карбюраторны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инжекторных) двигателей, подлежащие  распределению между бюджетами субъектов РФ  и местными бюджетами  с учетом  установленных  дифференцированных нормативов  отчислений  в местные бюджет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4,19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 от уплаты  акцизов  на автомобильный бензин , подлежащие  распределению  между  бюджетами РФ  и местными бюджетами  с учетом  установленных дифференцированных нормативов  отчислений в местные бюджет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3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410,24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 от уплаты акцизов на прямогонный бензин, подлежащие распределению между  бюджетами субъекта РФ  и местными бюджетами  с учетом  установленных дифференцированных нормативов  отчислений  в местные бюджет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245,74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0000 00 0000 0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,98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5 03000 10 0000 1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 налог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,98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 06 00000 00 0000 0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логи на имуще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20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67982,55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 06 01000 00 0000 1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лог на имущество физических лиц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2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5475,57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зачисляемый в бюджеты посел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5,57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 06 06000 00 0000 1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емельный налог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78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32506,98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  обладающих земельным участком, расположенным в границах сельских посел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60,31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6,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 08 00000 00 0000 0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2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8 0402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 09 00000 00 0000 0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по отмененным налогам, сборам и иным платежа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10,25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9 040531 0000 1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/ по обязательствам, возникшим до 01.01.2006г/ мобилизуемый на территориях поселе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0,25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 11 05000 00 0000 0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2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25,65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0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11 05000 00 0000 12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, получаемые в виде арендной либо иной платы за передачу в  возмездное пользование  государственного и муниципального имущества ( за исключением имущества  бюджетных  и автономных  учреждений , а также  имущества государственных и муниципальных унитарных предприятий , в том числе казенны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1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 05070 00 0000 12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сдачи в аренду имущества, составляющего государственную (муниципальную  казну (за исключением земельных участк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7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75 00 0000 12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сдачи в аренду имущества, составляющего    казну сельских  поселений (за исключением земельных участк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5,65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0 0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51000 02 0000 14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нежные взыскания (штрафы ), установленные законами  субъектов Российской Федерации  за несоблюдение  муниципальных правовых актов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6 51040 02 0000 14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нежные взыскания ( штрафы ), установленные  законами субъектов за несоблюдение  муниципальных правовых актов, зачисляемые в бюджеты посел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175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975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175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975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бюджетам поселений на выравнивание  бюджетной  обеспеченност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70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7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01999 10 000015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бюджетам посел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0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0 00 0000 15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00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 первичного воинского учета  на территориях ,где отсутствуют военные комиссариат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00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венции  бюджетам сельских поселений  на осуществление  первичного воинского учета  на  территориях, где  отсутствуют военные комиссариа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900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900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3999 10 0000 15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городских поселений на осуществление государственных полномочий по Тверской области  по созданию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х комиссий и определению перечня должностных лиц, уполномоченных составлять протоколы  об административных правонарушения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  посел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4735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31655,25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56:00Z</dcterms:created>
  <dc:creator>Budget</dc:creator>
  <dc:description/>
  <cp:keywords/>
  <dc:language>en-US</dc:language>
  <cp:lastModifiedBy>бухгалтер</cp:lastModifiedBy>
  <cp:lastPrinted>2014-06-25T14:53:00Z</cp:lastPrinted>
  <dcterms:modified xsi:type="dcterms:W3CDTF">2015-11-19T07:24:00Z</dcterms:modified>
  <cp:revision>84</cp:revision>
  <dc:subject/>
  <dc:title>Приложение  4</dc:title>
</cp:coreProperties>
</file>