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ОВЕТ ДЕПУТАТОВ ГЛЕБЕНСКОГО  СЕЛЬСКОГО ПОСЕЛЕНИЯ </w:t>
      </w:r>
      <w:r>
        <w:rPr>
          <w:bCs/>
          <w:sz w:val="32"/>
          <w:szCs w:val="32"/>
        </w:rPr>
        <w:t xml:space="preserve">                          </w:t>
      </w:r>
      <w:r>
        <w:rPr>
          <w:bCs/>
          <w:sz w:val="40"/>
          <w:szCs w:val="40"/>
        </w:rPr>
        <w:t>Краснохолмского района Тве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РЕШЕНИЕ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  <w:t>от 13. 11 . 2015г                                     дер. Глебени                                        №108</w:t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ебенского  поселения </w:t>
      </w:r>
    </w:p>
    <w:p>
      <w:pPr>
        <w:pStyle w:val="Normal"/>
        <w:rPr/>
      </w:pPr>
      <w:r>
        <w:rPr>
          <w:sz w:val="28"/>
        </w:rPr>
        <w:t>за  9 месяцев 2015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смотрев итоги исполнения бюджета Глебенского сельского поселения за  9 месяцев 2015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Совет депутатов Глебенского сельского поселения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Принять к сведению информацию главы администрации Глебенского    сельского поселения Джамалаева Руслана Юнусовича  об исполнении    бюджета Глебенского сельского поселени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о доходам в сумме 3031655,25 руб. по расходам в сумме  3086840,94 руб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ефицит бюджета   в сумме -55185,69 руб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2. Принять к сведению  исполнение бюджета поселения за 9 месяцев 2015года.</w:t>
      </w:r>
    </w:p>
    <w:p>
      <w:pPr>
        <w:pStyle w:val="Normal"/>
        <w:rPr/>
      </w:pPr>
      <w:r>
        <w:rPr>
          <w:sz w:val="28"/>
        </w:rPr>
        <w:t>- по источникам  финансирования дефицита бюджета  поселения за 9 месяцев 2015года согласно приложению 1 к настоящему решению;</w:t>
      </w:r>
    </w:p>
    <w:p>
      <w:pPr>
        <w:pStyle w:val="Normal"/>
        <w:rPr/>
      </w:pPr>
      <w:r>
        <w:rPr>
          <w:sz w:val="28"/>
        </w:rPr>
        <w:t>-по доходам бюджета поселения за 9 месяцев 2015г. Согласно приложению 2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разделам подразделам, целевым статьям  и видам расходов бюджета поселения за 9 месяцев 2015г согласно приложению 3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ведомственной структуре расходов бюджета поселения за 9 месяцев 2015г. согласно приложения 4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        З.М. Е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47:00Z</dcterms:created>
  <dc:creator>User</dc:creator>
  <dc:description/>
  <cp:keywords/>
  <dc:language>en-US</dc:language>
  <cp:lastModifiedBy>бухгалтер</cp:lastModifiedBy>
  <cp:lastPrinted>2014-03-06T10:40:00Z</cp:lastPrinted>
  <dcterms:modified xsi:type="dcterms:W3CDTF">2015-11-19T07:22:00Z</dcterms:modified>
  <cp:revision>108</cp:revision>
  <dc:subject/>
  <dc:title/>
</cp:coreProperties>
</file>